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jas pagasta pārvaldes ielu apgaismojuma apkalpošanas darbi 2013.gad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508"/>
        <w:gridCol w:w="1090"/>
        <w:gridCol w:w="103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pildāmo darbu nosaukum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ērvien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udz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egušo lampu nomaiņa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jāto vai novecojušu gaismas armatūras nomaiņa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jāto apgaismojuma zemes kabeļu nomaiņa vai remonts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lu apgaismojuma pieslēgumu vietās bojāto palaidēju, foto-laika releju un aizsardzības automātu regulēšana un nomaiņa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16:00Z</dcterms:created>
  <dc:creator>Andris.Klimovskis</dc:creator>
  <dc:description/>
  <cp:keywords/>
  <dc:language>en-US</dc:language>
  <cp:lastModifiedBy>Anzelika Kanberga</cp:lastModifiedBy>
  <dcterms:modified xsi:type="dcterms:W3CDTF">2013-05-28T12:24:00Z</dcterms:modified>
  <cp:revision>3</cp:revision>
  <dc:subject/>
  <dc:title>Elejas pagasta pārvaldes ielu apgaismojuma apkalpošanas darbi 2013</dc:title>
</cp:coreProperties>
</file>